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3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57/2023.  (III. 30.) 58/2023.  (III. 30.) 59/2023.  (III. 30.) 60/2023.  (III. 30.) 61/2023.  (III. 30.) 63/2023.  (IV. 27.) 64/2023.  (IV. 27.) 71/2023.  (IV. 27.) 73/2023.  (IV. 27.) </w:t>
      </w:r>
      <w:r>
        <w:rPr>
          <w:rFonts w:cs="Arial" w:ascii="Arial" w:hAnsi="Arial"/>
        </w:rPr>
        <w:t>lejárt határidejű határozatok végrehajtásáról szóló jelentést elfogadja.</w:t>
      </w:r>
    </w:p>
    <w:p>
      <w:pPr>
        <w:pStyle w:val="FCm"/>
        <w:spacing w:before="0" w:after="0"/>
        <w:ind w:left="34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4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app Gábor polgármester ki nem adott szabadságának mértékét és a 2023. évi szabadságát az alábbiak szerint jóváhagy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9. évben ki nem vett már nem kivehető szabadság száma 7 na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0. évben ki nem vett, már nem kivehető szabadság száma 28 na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21. évben ki nem vett, már nem kivehető szabadság száma 4 na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2. évben ki nem vett, már nem kivehető szabadság száma 1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5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Papp Gábor polgármester 2023. évi szabadságtervét az alábbiak szerint módosí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9" w:type="dxa"/>
        <w:jc w:val="left"/>
        <w:tblInd w:w="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3"/>
        <w:gridCol w:w="2262"/>
        <w:gridCol w:w="2262"/>
        <w:gridCol w:w="1417"/>
      </w:tblGrid>
      <w:tr>
        <w:trPr>
          <w:trHeight w:val="31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40" w:hRule="atLeast"/>
        </w:trPr>
        <w:tc>
          <w:tcPr>
            <w:tcW w:w="1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3. évi </w:t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5.30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6.0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7.17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7.2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8.14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8.1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4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10.24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10.3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12.18.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3.12.29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 nap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5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35:00Z</dcterms:modified>
  <cp:revision>2</cp:revision>
  <dc:subject/>
  <dc:title/>
</cp:coreProperties>
</file>